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2775240566"/>
      <w:bookmarkStart w:id="4" w:name="__Fieldmark__0_2775240566"/>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2775240566"/>
      <w:bookmarkStart w:id="6" w:name="__Fieldmark__1_2775240566"/>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775240566"/>
            <w:bookmarkStart w:id="8" w:name="__Fieldmark__2_2775240566"/>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775240566"/>
            <w:bookmarkStart w:id="10" w:name="__Fieldmark__3_2775240566"/>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775240566"/>
            <w:bookmarkStart w:id="12" w:name="__Fieldmark__4_2775240566"/>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775240566"/>
            <w:bookmarkStart w:id="14" w:name="__Fieldmark__5_2775240566"/>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775240566"/>
            <w:bookmarkStart w:id="16" w:name="__Fieldmark__6_2775240566"/>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775240566"/>
            <w:bookmarkStart w:id="18" w:name="__Fieldmark__7_2775240566"/>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775240566"/>
            <w:bookmarkStart w:id="20" w:name="__Fieldmark__8_2775240566"/>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775240566"/>
            <w:bookmarkStart w:id="22" w:name="__Fieldmark__9_2775240566"/>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775240566"/>
            <w:bookmarkStart w:id="24" w:name="__Fieldmark__10_2775240566"/>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775240566"/>
            <w:bookmarkStart w:id="26" w:name="__Fieldmark__11_2775240566"/>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775240566"/>
            <w:bookmarkStart w:id="28" w:name="__Fieldmark__12_2775240566"/>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775240566"/>
            <w:bookmarkStart w:id="30" w:name="__Fieldmark__13_2775240566"/>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775240566"/>
            <w:bookmarkStart w:id="32" w:name="__Fieldmark__14_2775240566"/>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775240566"/>
            <w:bookmarkStart w:id="34" w:name="__Fieldmark__15_2775240566"/>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775240566"/>
            <w:bookmarkStart w:id="36" w:name="__Fieldmark__16_2775240566"/>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775240566"/>
            <w:bookmarkStart w:id="38" w:name="__Fieldmark__17_2775240566"/>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775240566"/>
            <w:bookmarkStart w:id="40" w:name="__Fieldmark__18_2775240566"/>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775240566"/>
            <w:bookmarkStart w:id="42" w:name="__Fieldmark__19_2775240566"/>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775240566"/>
            <w:bookmarkStart w:id="44" w:name="__Fieldmark__20_2775240566"/>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775240566"/>
            <w:bookmarkStart w:id="46" w:name="__Fieldmark__21_2775240566"/>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